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ли принятию в связи с принятием закона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отмене Закона Ульяновской области «О внесении изменений Кодекс Ульяновской области об административных правонарушениях»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б отмене Закона Ульяновской области «О внесении изменений в Кодекс Ульяновской области об административных правонарушениях» не потребует принятия, признания утратившими силу, приостановления или изменения актов законодательства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осударственный ветеринар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нспектор Ульяновской области                                                          Н.И.Пелевина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25:00Z</dcterms:created>
  <dc:creator>Мария1</dc:creator>
  <dc:description/>
  <cp:keywords/>
  <dc:language>en-US</dc:language>
  <cp:lastModifiedBy>User</cp:lastModifiedBy>
  <cp:lastPrinted>2025-01-13T16:46:00Z</cp:lastPrinted>
  <dcterms:modified xsi:type="dcterms:W3CDTF">2025-01-17T06:53:00Z</dcterms:modified>
  <cp:revision>14</cp:revision>
  <dc:subject/>
  <dc:title/>
</cp:coreProperties>
</file>